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517900" cy="35179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rFonts w:ascii="Lucida Calligraphy" w:hAnsi="Lucida Calligraphy" w:cs="Lucida Calligraphy"/>
        </w:rPr>
      </w:pPr>
      <w:r>
        <w:rPr>
          <w:rFonts w:cs="Lucida Calligraphy" w:ascii="Lucida Calligraphy" w:hAnsi="Lucida Calligraphy"/>
        </w:rPr>
        <w:t xml:space="preserve">Panache, the word for “white plumes” in French, literally denotes the plumes above a soldier’s headgear.  But it also refers to a certain flair or swagger that serves as the outward sign of a person’s noble internal qualities.  The “white plumes” that adorn Cyrano’s hat symbolize freedom, his good name, the deeds that decorate or clothe his soul, his bristling wit, his courage, truth-in short, all that is noble in Cyrano’s character.  In the end of Rostand’ play Cyrano has nothing left but his panache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23:00Z</dcterms:created>
  <dc:creator> </dc:creator>
  <dc:description/>
  <cp:keywords/>
  <dc:language>en-US</dc:language>
  <cp:lastModifiedBy> </cp:lastModifiedBy>
  <dcterms:modified xsi:type="dcterms:W3CDTF">2011-03-18T13:28:00Z</dcterms:modified>
  <cp:revision>1</cp:revision>
  <dc:subject/>
  <dc:title/>
</cp:coreProperties>
</file>